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2574031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763033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