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077633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0156083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9013098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3557735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