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6470646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5736174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7494146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1642450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9336915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850835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2122849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